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58445</wp:posOffset>
            </wp:positionH>
            <wp:positionV relativeFrom="paragraph">
              <wp:posOffset>261620</wp:posOffset>
            </wp:positionV>
            <wp:extent cx="6523990" cy="7807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990" cy="780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245</wp:posOffset>
                </wp:positionH>
                <wp:positionV relativeFrom="paragraph">
                  <wp:posOffset>651510</wp:posOffset>
                </wp:positionV>
                <wp:extent cx="665480" cy="46291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35pt;margin-top:51.3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7430</wp:posOffset>
                </wp:positionH>
                <wp:positionV relativeFrom="paragraph">
                  <wp:posOffset>651510</wp:posOffset>
                </wp:positionV>
                <wp:extent cx="665480" cy="46291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9pt;margin-top:51.3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0105</wp:posOffset>
                </wp:positionH>
                <wp:positionV relativeFrom="paragraph">
                  <wp:posOffset>651510</wp:posOffset>
                </wp:positionV>
                <wp:extent cx="665480" cy="46291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15pt;margin-top:51.3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3415</wp:posOffset>
                </wp:positionH>
                <wp:positionV relativeFrom="paragraph">
                  <wp:posOffset>651510</wp:posOffset>
                </wp:positionV>
                <wp:extent cx="665480" cy="46291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1.45pt;margin-top:51.3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6090</wp:posOffset>
                </wp:positionH>
                <wp:positionV relativeFrom="paragraph">
                  <wp:posOffset>651510</wp:posOffset>
                </wp:positionV>
                <wp:extent cx="665480" cy="46291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40" cy="462960"/>
                          <a:chOff x="0" y="0"/>
                          <a:chExt cx="665640" cy="46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640" cy="46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4160" y="0"/>
                            <a:ext cx="32148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pt;margin-top:51.3pt;width:52.4pt;height:36.45pt" coordorigin="6734,1026" coordsize="1048,729">
                <v:roundrect id="shape_0" fillcolor="white" stroked="t" o:allowincell="f" style="position:absolute;left:6734;top:1026;width:1047;height:72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76;top:1026;width:505;height:72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9400</wp:posOffset>
                </wp:positionH>
                <wp:positionV relativeFrom="paragraph">
                  <wp:posOffset>651510</wp:posOffset>
                </wp:positionV>
                <wp:extent cx="665480" cy="46291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40" cy="462960"/>
                          <a:chOff x="0" y="0"/>
                          <a:chExt cx="665640" cy="46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640" cy="46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4160" y="0"/>
                            <a:ext cx="32148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pt;margin-top:51.3pt;width:52.4pt;height:36.45pt" coordorigin="8440,1026" coordsize="1048,729">
                <v:roundrect id="shape_0" fillcolor="white" stroked="t" o:allowincell="f" style="position:absolute;left:8440;top:1026;width:1047;height:72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8982;top:1026;width:505;height:72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245</wp:posOffset>
                </wp:positionH>
                <wp:positionV relativeFrom="paragraph">
                  <wp:posOffset>1741805</wp:posOffset>
                </wp:positionV>
                <wp:extent cx="665480" cy="4629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35pt;margin-top:137.15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7430</wp:posOffset>
                </wp:positionH>
                <wp:positionV relativeFrom="paragraph">
                  <wp:posOffset>1741805</wp:posOffset>
                </wp:positionV>
                <wp:extent cx="665480" cy="46291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9pt;margin-top:137.15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0105</wp:posOffset>
                </wp:positionH>
                <wp:positionV relativeFrom="paragraph">
                  <wp:posOffset>1741805</wp:posOffset>
                </wp:positionV>
                <wp:extent cx="665480" cy="46291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15pt;margin-top:137.15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3415</wp:posOffset>
                </wp:positionH>
                <wp:positionV relativeFrom="paragraph">
                  <wp:posOffset>1741805</wp:posOffset>
                </wp:positionV>
                <wp:extent cx="665480" cy="46291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1.45pt;margin-top:137.15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6090</wp:posOffset>
                </wp:positionH>
                <wp:positionV relativeFrom="paragraph">
                  <wp:posOffset>1741805</wp:posOffset>
                </wp:positionV>
                <wp:extent cx="665480" cy="46291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40" cy="462960"/>
                          <a:chOff x="0" y="0"/>
                          <a:chExt cx="665640" cy="46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640" cy="46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4160" y="0"/>
                            <a:ext cx="32148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pt;margin-top:137.15pt;width:52.4pt;height:36.45pt" coordorigin="6734,2743" coordsize="1048,729">
                <v:roundrect id="shape_0" fillcolor="white" stroked="t" o:allowincell="f" style="position:absolute;left:6734;top:2743;width:1047;height:72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276;top:2743;width:505;height:72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9400</wp:posOffset>
                </wp:positionH>
                <wp:positionV relativeFrom="paragraph">
                  <wp:posOffset>1741805</wp:posOffset>
                </wp:positionV>
                <wp:extent cx="665480" cy="46291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40" cy="462960"/>
                          <a:chOff x="0" y="0"/>
                          <a:chExt cx="665640" cy="46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640" cy="46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4160" y="0"/>
                            <a:ext cx="32148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pt;margin-top:137.15pt;width:52.4pt;height:36.45pt" coordorigin="8440,2743" coordsize="1048,729">
                <v:roundrect id="shape_0" fillcolor="white" stroked="t" o:allowincell="f" style="position:absolute;left:8440;top:2743;width:1047;height:72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8982;top:2743;width:505;height:72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245</wp:posOffset>
                </wp:positionH>
                <wp:positionV relativeFrom="paragraph">
                  <wp:posOffset>2832100</wp:posOffset>
                </wp:positionV>
                <wp:extent cx="665480" cy="46291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35pt;margin-top:223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7430</wp:posOffset>
                </wp:positionH>
                <wp:positionV relativeFrom="paragraph">
                  <wp:posOffset>2832100</wp:posOffset>
                </wp:positionV>
                <wp:extent cx="665480" cy="46291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9pt;margin-top:223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0105</wp:posOffset>
                </wp:positionH>
                <wp:positionV relativeFrom="paragraph">
                  <wp:posOffset>2832100</wp:posOffset>
                </wp:positionV>
                <wp:extent cx="665480" cy="46291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15pt;margin-top:223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3415</wp:posOffset>
                </wp:positionH>
                <wp:positionV relativeFrom="paragraph">
                  <wp:posOffset>2832100</wp:posOffset>
                </wp:positionV>
                <wp:extent cx="665480" cy="46291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1.45pt;margin-top:223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6090</wp:posOffset>
                </wp:positionH>
                <wp:positionV relativeFrom="paragraph">
                  <wp:posOffset>2832100</wp:posOffset>
                </wp:positionV>
                <wp:extent cx="665480" cy="46291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40" cy="462960"/>
                          <a:chOff x="0" y="0"/>
                          <a:chExt cx="665640" cy="46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640" cy="46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4160" y="0"/>
                            <a:ext cx="32148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pt;margin-top:223pt;width:52.4pt;height:36.45pt" coordorigin="6734,4460" coordsize="1048,729">
                <v:roundrect id="shape_0" fillcolor="white" stroked="t" o:allowincell="f" style="position:absolute;left:6734;top:4460;width:1047;height:72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276;top:4460;width:505;height:72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59400</wp:posOffset>
                </wp:positionH>
                <wp:positionV relativeFrom="paragraph">
                  <wp:posOffset>2832100</wp:posOffset>
                </wp:positionV>
                <wp:extent cx="665480" cy="46291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40" cy="462960"/>
                          <a:chOff x="0" y="0"/>
                          <a:chExt cx="665640" cy="46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640" cy="46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4160" y="0"/>
                            <a:ext cx="32148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pt;margin-top:223pt;width:52.4pt;height:36.45pt" coordorigin="8440,4460" coordsize="1048,729">
                <v:roundrect id="shape_0" fillcolor="white" stroked="t" o:allowincell="f" style="position:absolute;left:8440;top:4460;width:1047;height:72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8982;top:4460;width:505;height:72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245</wp:posOffset>
                </wp:positionH>
                <wp:positionV relativeFrom="paragraph">
                  <wp:posOffset>3923030</wp:posOffset>
                </wp:positionV>
                <wp:extent cx="665480" cy="46291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35pt;margin-top:308.9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7430</wp:posOffset>
                </wp:positionH>
                <wp:positionV relativeFrom="paragraph">
                  <wp:posOffset>3923030</wp:posOffset>
                </wp:positionV>
                <wp:extent cx="665480" cy="46291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9pt;margin-top:308.9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0105</wp:posOffset>
                </wp:positionH>
                <wp:positionV relativeFrom="paragraph">
                  <wp:posOffset>3923030</wp:posOffset>
                </wp:positionV>
                <wp:extent cx="665480" cy="46291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15pt;margin-top:308.9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3415</wp:posOffset>
                </wp:positionH>
                <wp:positionV relativeFrom="paragraph">
                  <wp:posOffset>3923030</wp:posOffset>
                </wp:positionV>
                <wp:extent cx="665480" cy="46291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1.45pt;margin-top:308.9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6090</wp:posOffset>
                </wp:positionH>
                <wp:positionV relativeFrom="paragraph">
                  <wp:posOffset>3923030</wp:posOffset>
                </wp:positionV>
                <wp:extent cx="665480" cy="46291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40" cy="462960"/>
                          <a:chOff x="0" y="0"/>
                          <a:chExt cx="665640" cy="46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640" cy="46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160" y="0"/>
                            <a:ext cx="32148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pt;margin-top:308.9pt;width:52.4pt;height:36.45pt" coordorigin="6734,6178" coordsize="1048,729">
                <v:roundrect id="shape_0" fillcolor="white" stroked="t" o:allowincell="f" style="position:absolute;left:6734;top:6178;width:1047;height:72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276;top:6178;width:505;height:72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59400</wp:posOffset>
                </wp:positionH>
                <wp:positionV relativeFrom="paragraph">
                  <wp:posOffset>3923030</wp:posOffset>
                </wp:positionV>
                <wp:extent cx="665480" cy="46291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40" cy="462960"/>
                          <a:chOff x="0" y="0"/>
                          <a:chExt cx="665640" cy="46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640" cy="46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44160" y="0"/>
                            <a:ext cx="32148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pt;margin-top:308.9pt;width:52.4pt;height:36.45pt" coordorigin="8440,6178" coordsize="1048,729">
                <v:roundrect id="shape_0" fillcolor="white" stroked="t" o:allowincell="f" style="position:absolute;left:8440;top:6178;width:1047;height:72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8982;top:6178;width:505;height:72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245</wp:posOffset>
                </wp:positionH>
                <wp:positionV relativeFrom="paragraph">
                  <wp:posOffset>5013325</wp:posOffset>
                </wp:positionV>
                <wp:extent cx="665480" cy="46291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35pt;margin-top:394.75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7430</wp:posOffset>
                </wp:positionH>
                <wp:positionV relativeFrom="paragraph">
                  <wp:posOffset>5013325</wp:posOffset>
                </wp:positionV>
                <wp:extent cx="665480" cy="46291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9pt;margin-top:394.75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0105</wp:posOffset>
                </wp:positionH>
                <wp:positionV relativeFrom="paragraph">
                  <wp:posOffset>5013325</wp:posOffset>
                </wp:positionV>
                <wp:extent cx="665480" cy="46291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15pt;margin-top:394.75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3415</wp:posOffset>
                </wp:positionH>
                <wp:positionV relativeFrom="paragraph">
                  <wp:posOffset>5013325</wp:posOffset>
                </wp:positionV>
                <wp:extent cx="665480" cy="46291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1.45pt;margin-top:394.75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76090</wp:posOffset>
                </wp:positionH>
                <wp:positionV relativeFrom="paragraph">
                  <wp:posOffset>5013325</wp:posOffset>
                </wp:positionV>
                <wp:extent cx="665480" cy="46291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40" cy="462960"/>
                          <a:chOff x="0" y="0"/>
                          <a:chExt cx="665640" cy="46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640" cy="46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44160" y="0"/>
                            <a:ext cx="32148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pt;margin-top:394.75pt;width:52.4pt;height:36.45pt" coordorigin="6734,7895" coordsize="1048,729">
                <v:roundrect id="shape_0" fillcolor="white" stroked="t" o:allowincell="f" style="position:absolute;left:6734;top:7895;width:1047;height:72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276;top:7895;width:505;height:72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59400</wp:posOffset>
                </wp:positionH>
                <wp:positionV relativeFrom="paragraph">
                  <wp:posOffset>5013325</wp:posOffset>
                </wp:positionV>
                <wp:extent cx="665480" cy="46291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40" cy="462960"/>
                          <a:chOff x="0" y="0"/>
                          <a:chExt cx="665640" cy="46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640" cy="46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160" y="0"/>
                            <a:ext cx="32148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pt;margin-top:394.75pt;width:52.4pt;height:36.45pt" coordorigin="8440,7895" coordsize="1048,729">
                <v:roundrect id="shape_0" fillcolor="white" stroked="t" o:allowincell="f" style="position:absolute;left:8440;top:7895;width:1047;height:72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8982;top:7895;width:505;height:72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5245</wp:posOffset>
                </wp:positionH>
                <wp:positionV relativeFrom="paragraph">
                  <wp:posOffset>6103620</wp:posOffset>
                </wp:positionV>
                <wp:extent cx="665480" cy="46291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35pt;margin-top:480.6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7430</wp:posOffset>
                </wp:positionH>
                <wp:positionV relativeFrom="paragraph">
                  <wp:posOffset>6103620</wp:posOffset>
                </wp:positionV>
                <wp:extent cx="665480" cy="46291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9pt;margin-top:480.6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0105</wp:posOffset>
                </wp:positionH>
                <wp:positionV relativeFrom="paragraph">
                  <wp:posOffset>6103620</wp:posOffset>
                </wp:positionV>
                <wp:extent cx="665480" cy="46291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15pt;margin-top:480.6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93415</wp:posOffset>
                </wp:positionH>
                <wp:positionV relativeFrom="paragraph">
                  <wp:posOffset>6103620</wp:posOffset>
                </wp:positionV>
                <wp:extent cx="665480" cy="46291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1.45pt;margin-top:480.6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76090</wp:posOffset>
                </wp:positionH>
                <wp:positionV relativeFrom="paragraph">
                  <wp:posOffset>6103620</wp:posOffset>
                </wp:positionV>
                <wp:extent cx="665480" cy="46291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40" cy="462960"/>
                          <a:chOff x="0" y="0"/>
                          <a:chExt cx="665640" cy="46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640" cy="46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4160" y="0"/>
                            <a:ext cx="32148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pt;margin-top:480.6pt;width:52.4pt;height:36.45pt" coordorigin="6734,9612" coordsize="1048,729">
                <v:roundrect id="shape_0" fillcolor="white" stroked="t" o:allowincell="f" style="position:absolute;left:6734;top:9612;width:1047;height:72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276;top:9612;width:505;height:72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59400</wp:posOffset>
                </wp:positionH>
                <wp:positionV relativeFrom="paragraph">
                  <wp:posOffset>6103620</wp:posOffset>
                </wp:positionV>
                <wp:extent cx="665480" cy="46291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40" cy="462960"/>
                          <a:chOff x="0" y="0"/>
                          <a:chExt cx="665640" cy="46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640" cy="46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4160" y="0"/>
                            <a:ext cx="32148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pt;margin-top:480.6pt;width:52.4pt;height:36.45pt" coordorigin="8440,9612" coordsize="1048,729">
                <v:roundrect id="shape_0" fillcolor="white" stroked="t" o:allowincell="f" style="position:absolute;left:8440;top:9612;width:1047;height:72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8982;top:9612;width:505;height:728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5245</wp:posOffset>
                </wp:positionH>
                <wp:positionV relativeFrom="paragraph">
                  <wp:posOffset>7194550</wp:posOffset>
                </wp:positionV>
                <wp:extent cx="665480" cy="46291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35pt;margin-top:566.5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7430</wp:posOffset>
                </wp:positionH>
                <wp:positionV relativeFrom="paragraph">
                  <wp:posOffset>7194550</wp:posOffset>
                </wp:positionV>
                <wp:extent cx="665480" cy="46291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9pt;margin-top:566.5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10105</wp:posOffset>
                </wp:positionH>
                <wp:positionV relativeFrom="paragraph">
                  <wp:posOffset>7194550</wp:posOffset>
                </wp:positionV>
                <wp:extent cx="665480" cy="46291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15pt;margin-top:566.5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93415</wp:posOffset>
                </wp:positionH>
                <wp:positionV relativeFrom="paragraph">
                  <wp:posOffset>7194550</wp:posOffset>
                </wp:positionV>
                <wp:extent cx="665480" cy="46291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1.45pt;margin-top:566.5pt;width:52.35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76090</wp:posOffset>
                </wp:positionH>
                <wp:positionV relativeFrom="paragraph">
                  <wp:posOffset>7194550</wp:posOffset>
                </wp:positionV>
                <wp:extent cx="665480" cy="46291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40" cy="462960"/>
                          <a:chOff x="0" y="0"/>
                          <a:chExt cx="665640" cy="46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640" cy="46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44160" y="0"/>
                            <a:ext cx="32148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pt;margin-top:566.5pt;width:52.4pt;height:36.45pt" coordorigin="6734,11330" coordsize="1048,729">
                <v:roundrect id="shape_0" fillcolor="white" stroked="t" o:allowincell="f" style="position:absolute;left:6734;top:11330;width:1047;height:72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276;top:11330;width:505;height:728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59400</wp:posOffset>
                </wp:positionH>
                <wp:positionV relativeFrom="paragraph">
                  <wp:posOffset>7194550</wp:posOffset>
                </wp:positionV>
                <wp:extent cx="665480" cy="46291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40" cy="462960"/>
                          <a:chOff x="0" y="0"/>
                          <a:chExt cx="665640" cy="46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640" cy="46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44160" y="0"/>
                            <a:ext cx="32148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pt;margin-top:566.5pt;width:52.4pt;height:36.45pt" coordorigin="8440,11330" coordsize="1048,729">
                <v:roundrect id="shape_0" fillcolor="white" stroked="t" o:allowincell="f" style="position:absolute;left:8440;top:11330;width:1047;height:72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8982;top:11330;width:505;height:72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Zastanów się jakie liczby należy wpisać w kratki ze znakiem zapytania.</w:t>
      </w:r>
    </w:p>
    <w:sectPr>
      <w:headerReference w:type="default" r:id="rId31"/>
      <w:footerReference w:type="default" r:id="rId3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4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7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7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– EDUKACJA MATEMATYCZNA: ZADANIA NIESTANDARDOW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27:00Z</dcterms:created>
  <dc:creator>EUROFORUM</dc:creator>
  <dc:description/>
  <dc:language>en-US</dc:language>
  <cp:lastModifiedBy>Katarzyna Kopeć</cp:lastModifiedBy>
  <cp:lastPrinted>2015-07-17T09:27:00Z</cp:lastPrinted>
  <dcterms:modified xsi:type="dcterms:W3CDTF">2015-07-17T07:27:00Z</dcterms:modified>
  <cp:revision>3</cp:revision>
  <dc:subject/>
  <dc:title/>
</cp:coreProperties>
</file>